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pacing w:val="20"/>
          <w:sz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spacing w:lineRule="exact" w:line="252" w:before="216" w:after="0"/>
        <w:jc w:val="center"/>
        <w:outlineLvl w:val="1"/>
        <w:rPr>
          <w:b/>
          <w:b/>
          <w:bCs/>
          <w:color w:val="000000"/>
          <w:spacing w:val="6"/>
          <w:sz w:val="32"/>
          <w:szCs w:val="32"/>
        </w:rPr>
      </w:pPr>
      <w:r>
        <w:rPr>
          <w:b/>
          <w:bCs/>
          <w:color w:val="000000"/>
          <w:spacing w:val="6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10.2011 г.                                                                                     № 221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  <w:t>ст-ца Курчан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sz w:val="28"/>
        </w:rPr>
        <w:t xml:space="preserve">О создании Попечительского совета 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при администрации Курчанского сельского поселения </w:t>
      </w:r>
    </w:p>
    <w:p>
      <w:pPr>
        <w:pStyle w:val="Normal"/>
        <w:spacing w:before="12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Темрюкск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 соответствии  с  </w:t>
      </w:r>
      <w:r>
        <w:rPr>
          <w:sz w:val="28"/>
          <w:szCs w:val="28"/>
        </w:rPr>
        <w:t>Федеральным  законом от шестого  октября  две тысячи третьего  года  № 131-ФЗ 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sz w:val="28"/>
          <w:szCs w:val="28"/>
        </w:rPr>
        <w:t>законом Краснодарского края от четвертого февраля две тысячи четвертого года № 666-КЗ «О погребении и похоронном деле в Краснодарском крае», уставом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Попечительский совет при администрации Курчанского сельского поселения Темрюкского района в целях осуществления общественного контроля за деятельностью в сфере похоронного дел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2. Утвердить состав Попечительского совета при администрации Курчанского сельского поселения Темрюкского района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3. Утвердить положение о Попечительском совете при администрации Курчанского сельского поселения Темрюкского района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бщего отдела администрации Курчанского сель</w:t>
      </w:r>
      <w:r>
        <w:rPr>
          <w:bCs/>
          <w:sz w:val="28"/>
          <w:szCs w:val="28"/>
        </w:rPr>
        <w:t>ского поселения Темрюкского района А.М.Шевченко  опубликовать (обнародовать) настоящее постановлени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В.П.Гришк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6:00Z</dcterms:created>
  <dc:creator>С</dc:creator>
  <dc:description/>
  <cp:keywords/>
  <dc:language>en-US</dc:language>
  <cp:lastModifiedBy>общий отдел</cp:lastModifiedBy>
  <cp:lastPrinted>2011-11-01T10:12:00Z</cp:lastPrinted>
  <dcterms:modified xsi:type="dcterms:W3CDTF">2011-11-01T07:13:00Z</dcterms:modified>
  <cp:revision>4</cp:revision>
  <dc:subject/>
  <dc:title>РОССИЙСКАЯ  ФЕДЕРАЦИЯ</dc:title>
</cp:coreProperties>
</file>